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navrte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route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into the route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rte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route(rte)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rte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12724829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1078950835" r:id="rId4"/>
        </w:objec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route (rte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view the route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rtept to rte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r>
    </w:p>
    <w:p>
      <w:pPr>
        <w:pStyle w:val="Normal"/>
        <w:rPr/>
      </w:pPr>
      <w:r>
        <w:rPr/>
        <w:drawing>
          <wp:inline distT="0" distB="0" distL="0" distR="0">
            <wp:extent cx="4978400" cy="45218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23-03-2018 15:21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Route navigation by routepoints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9:54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