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010205001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011672847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