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981055357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350702152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