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672578112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304021744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