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6035673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27596333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